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990. évi LXV. törvény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a helyi önkormányzatokról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- követve hazánk haladó önkormányzati hagyományait, továbbá az Európai Önkormányzati Karta alapkövetelményeit - elismeri és védi a helyi közösségek önkormányzáshoz való jogai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 helyi önkormányzás lehetővé teszi, hogy a választópolgárok helyi közössége - közvetlenül, illetőleg a választott helyi önkormányzata útján - önállóan és demokratikusan intézze a helyi érdekű közügyei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, támogatva a helyi közösségek önszervező önállóságát, segíti az önkormányzáshoz szükséges feltételek megteremtését, előmozdítja a közhatalom demokratikus decentralizációjá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Az Országgyűlés e célok megvalósítása érdekében a következő törvényt alkotja: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HELYI ÖNKORMÁNYZÁS ÁLTALÁNOS SZABÁLYAI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-7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TELEPÜLÉSI ÖNKORMÁNYZA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-18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települési képvisel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9. § </w:t>
      </w:r>
      <w:r>
        <w:rPr>
          <w:rFonts w:cs="Arial" w:ascii="Arial" w:hAnsi="Arial"/>
        </w:rPr>
        <w:t>(1) A települési képviselő a település egészéért vállalt felelősséggel képviseli a választóinak az érdekeit. Részt vehet a képviselő-testület döntéseinek előkészítésében, végrehajtásuk szervezésében és ellenőrzésében. A települési képviselők jogai és kötelességei azonosak. A települési képviselő az alakuló ülésen, illetve a megválasztását követő ülésen a 32. § szerint esküt tesz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települési képviselő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képviselő-testület ülésén a polgármestertől (alpolgármestertől), a jegyzőtől, a bizottság elnökétől önkormányzati ügyekben felvilágosítást kérhet, amelyre az ülésen - vagy legkésőbb tizenöt napon belül írásban - érdemi választ kell adni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kérésére az írásban is benyújtott hozzászólását a jegyzőkönyvhöz kell mellékelni; illetőleg kérésére a véleményét rögzíteni kell a jegyzőkönyvben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tanácskozási joggal részt vehet bármely bizottság ülésén. Javasolhatja a bizottság elnökének a bizottság feladatkörébe tartozó ügy megtárgyalását, amelyet a bizottság legközelebbi ülése elé kell terjeszteni és tárgyalására a települési képviselőt meg kell hívni. Kezdeményezheti, hogy a képviselő-testület vizsgálja felül bizottságának, a polgármesternek, a részönkormányzat testületének, a helyi nemzetiségi önkormányzat testületének - a képviselő-testület által átruházott - önkormányzati ügyben hozott döntésé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megbízás alapján képviselheti a képviselő-testülete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>a képviselő-testület hivatalától igényelheti a képviselői munkájához szükséges tájékoztatást, ügyviteli közreműködést. Közérdekű ügyben kezdeményezheti a képviselő-testület hivatalának intézkedését, amelyre a hivatal tizenöt napon belül érdemi választ köteles adni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>köteles részt venni a képviselő-testület munkájába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0. § </w:t>
      </w:r>
      <w:r>
        <w:rPr>
          <w:rFonts w:cs="Arial" w:ascii="Arial" w:hAnsi="Arial"/>
        </w:rPr>
        <w:t>(1) A települési képviselőt a testületi munkában való részvételhez szükséges időtartamra a munkahelyén fel kell menteni a munkavégzés alól. Az emiatt kiesett jövedelmét a képviselő-testület téríti meg, melynek alapján a települési képviselő társadalombiztosítási ellátásra is jogosult. A képviselő-testület átalányt is megállapítha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2) A képviselő-testület a települési képviselőnek, a bizottsági elnöknek, a bizottság tagjának, a tanácsnoknak - törvény keretei között - rendeletében meghatározott tiszteletdíjat, természetbeni juttatást állapíthat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21. § </w:t>
      </w:r>
      <w:r>
        <w:rPr>
          <w:rFonts w:cs="Arial" w:ascii="Arial" w:hAnsi="Arial"/>
        </w:rPr>
        <w:t>A képviselő-testület a polgármesternek, bármely települési képviselőnek a javaslatára a települési képviselők közül tanácsnokokat választhat. A tanácsnok felügyeli a képviselő-testület által meghatározott önkormányzati feladatkörök ellátását.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képviselő-testület bizottságai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22-29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polgármester, az alpolgármester, a jegyző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0-31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2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3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33/A. § </w:t>
      </w:r>
      <w:r>
        <w:rPr>
          <w:rFonts w:cs="Arial" w:ascii="Arial" w:hAnsi="Arial"/>
        </w:rPr>
        <w:t>(1) A polgármester nem lehet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köztársasági elnök, az Alkotmánybíróság tagja, országgyűlési biztos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Állami Számvevőszék elnöke, elnökhelyettese és számvevőj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Kormány tagja, államtitkár, közigazgatási államtitkár, helyettes államtitkár, központi államigazgatási szerv köztisztviselőj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 Magyar Nemzeti Vagyonkezelő Zrt. igazgatóságának és felügyelő bizottságának elnöke és tagja, vezető alkalmazottja és munkavállaló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>bíró, ügyész, közjegyző, bírósági végrehajtó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>a Magyar Honvédség, a rendvédelmi szervek, valamint a Nemzeti Adó- és Vámhivatal hivatásos állományú tag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g) </w:t>
      </w:r>
      <w:r>
        <w:rPr>
          <w:rFonts w:cs="Arial" w:ascii="Arial" w:hAnsi="Arial"/>
        </w:rPr>
        <w:t>más önkormányzatnál polgármester, alpolgármester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h) </w:t>
      </w:r>
      <w:r>
        <w:rPr>
          <w:rFonts w:cs="Arial" w:ascii="Arial" w:hAnsi="Arial"/>
        </w:rPr>
        <w:t>más települési önkormányzat képviselő-testületének tag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i) </w:t>
      </w:r>
      <w:r>
        <w:rPr>
          <w:rFonts w:cs="Arial" w:ascii="Arial" w:hAnsi="Arial"/>
        </w:rPr>
        <w:t>a fővárosi és megyei kormányhivatal vezetője, köztisztviselője; annak a területi, helyi államigazgatási szervnek a köztisztviselője, amelynek feladatkörébe az adott önkormányzatot érintő ügyek tartoznak, és illetékessége az önkormányzatra kiterjed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j) </w:t>
      </w:r>
      <w:r>
        <w:rPr>
          <w:rFonts w:cs="Arial" w:ascii="Arial" w:hAnsi="Arial"/>
        </w:rPr>
        <w:t>jegyző (főjegyző, körjegyző), aljegyző, a képviselő-testület hivatalának köztisztviselőj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k) </w:t>
      </w:r>
      <w:r>
        <w:rPr>
          <w:rFonts w:cs="Arial" w:ascii="Arial" w:hAnsi="Arial"/>
        </w:rPr>
        <w:t>a területileg illetékes területfejlesztési tanács hivatali szervezetének munkavállaló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l) </w:t>
      </w:r>
      <w:r>
        <w:rPr>
          <w:rFonts w:cs="Arial" w:ascii="Arial" w:hAnsi="Arial"/>
        </w:rPr>
        <w:t>a képviselő-testület által alapított költségvetési szerv vezetője, vezetőhelyettese, gazdasági vezetője, továbbá olyan közalkalmazott, aki kinevezését, megbízását a képviselő-testülettől kap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m) </w:t>
      </w:r>
      <w:r>
        <w:rPr>
          <w:rFonts w:cs="Arial" w:ascii="Arial" w:hAnsi="Arial"/>
        </w:rPr>
        <w:t>aki, illetve akinek a személyes közreműködésével működő gazdasági társaság önkormányzati feladatot a képviselő-testülettel vagy a képviselő-testület szervével kötött vállalkozási, megbízási szerződés vagy munkaszerződés alapján lát el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n) </w:t>
      </w:r>
      <w:r>
        <w:rPr>
          <w:rFonts w:cs="Arial" w:ascii="Arial" w:hAnsi="Arial"/>
        </w:rPr>
        <w:t>kuratóriumi tagság kivételével a képviselő-testület által létrehozott közalapítvány kezelő szervének tisztségviselőj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o) </w:t>
      </w:r>
      <w:r>
        <w:rPr>
          <w:rFonts w:cs="Arial" w:ascii="Arial" w:hAnsi="Arial"/>
        </w:rPr>
        <w:t>a képviselő-testület által alapított önkormányzati vállalat vezérigazgatója, vezérigazgató-helyettese, igazgatója, igazgatóhelyettese, igazgatótanácsának, vezető testületének tag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p) </w:t>
      </w:r>
      <w:r>
        <w:rPr>
          <w:rFonts w:cs="Arial" w:ascii="Arial" w:hAnsi="Arial"/>
        </w:rPr>
        <w:t>az önkormányzat tulajdoni részesedésével működő gazdasági társaság vezető tisztségviselője, igazgatótanácsának, igazgatóságának vagy vezető testületének, valamint a társasággal munkaviszonyban vagy munkavégzésre irányuló más jogviszonyban álló vezetője (vezérigazgatója)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r) </w:t>
      </w:r>
      <w:r>
        <w:rPr>
          <w:rFonts w:cs="Arial" w:ascii="Arial" w:hAnsi="Arial"/>
        </w:rPr>
        <w:t>az önkormányzat tulajdoni részesedésével működő gazdasági társaság által alapított gazdasági társaság vezérigazgatója, vezérigazgató-helyettese, igazgatója, igazgatóhelyettese, igazgatótanácsának, igazgatóságának vagy vezető testületének tag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s) </w:t>
      </w:r>
      <w:r>
        <w:rPr>
          <w:rFonts w:cs="Arial" w:ascii="Arial" w:hAnsi="Arial"/>
        </w:rPr>
        <w:t>helyi és körzeti médiaszolgáltató, lapkiadó, lapterjesztő vezetője, vezető testületének tagja, ügyvezetője, ezek vezető állású alkalmazott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sz) </w:t>
      </w:r>
      <w:r>
        <w:rPr>
          <w:rFonts w:cs="Arial" w:ascii="Arial" w:hAnsi="Arial"/>
        </w:rPr>
        <w:t>a Pénzügyi Szervezetek Állami Felügyeletének elnöke, alelnöke és köztisztviselőj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1a) A főállású polgármester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tudományos, oktatói, lektori, szerkesztői, művészeti és jogi oltalom alá eső szellemi tevékenység kivételével egyéb, munkavégzésre irányuló jogviszonyt - az országgyűlési képviselői megbízatás kivételével - nem létesíthet;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képviselő-testület hozzájárulása nélkül nem lehe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a) </w:t>
      </w:r>
      <w:r>
        <w:rPr>
          <w:rFonts w:cs="Arial" w:ascii="Arial" w:hAnsi="Arial"/>
        </w:rPr>
        <w:t>vállalatnak vezérigazgatója, vezérigazgató-helyettese, igazgatója, igazgatóhelyettese, igazgatótanácsának, vezető testületének és felügyelő bizottságának tagj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b) </w:t>
      </w:r>
      <w:r>
        <w:rPr>
          <w:rFonts w:cs="Arial" w:ascii="Arial" w:hAnsi="Arial"/>
        </w:rPr>
        <w:t>gazdasági társaság vezető tisztségviselője, igazgatótanácsának, igazgatóságának vagy vezető testületének, felügyelő bizottságnak tagja, valamint a társasággal munkaviszonyban vagy munkavégzésre irányuló más jogviszonyban álló vezetője (vezérigazgatója)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c) </w:t>
      </w:r>
      <w:r>
        <w:rPr>
          <w:rFonts w:cs="Arial" w:ascii="Arial" w:hAnsi="Arial"/>
        </w:rPr>
        <w:t>szövetkezet tisztségviselőj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d) </w:t>
      </w:r>
      <w:r>
        <w:rPr>
          <w:rFonts w:cs="Arial" w:ascii="Arial" w:hAnsi="Arial"/>
        </w:rPr>
        <w:t>alapítvány kezelő szervezetének tagja, tisztségviselőj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Ki kell mondani az összeférhetetlenségét annak a polgármesternek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kit - képviselői megbízatásának ideje alatt - bűntett miatt jogerősen szabadságvesztésre ítéltek, kivéve ha a közügyek gyakorlásától eltiltották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kinek az állammal szemben - a lehetséges jogorvoslati eljárások kimerítését követően - köztartozása áll fenn, és azt az erről szóló értesítés kézhezvételétől számított hatvan napon belül - részletfizetés vagy fizetési halasztás esetén az ezt engedélyező határozat rendelkezéseinek megfelelően - nem rendez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a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A polgármester az összeférhetetlenségi okot a megválasztásától, illetve az összeférhetetlenségi ok felmerülésétől számított 30 napon belül köteles megszüntet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a) A polgármester köteles az ellene indított büntetőeljárás során az első tárgyalás időpontjáról, illetve a bűnösséget megállapító jogerős ítéletről az idézés, illetve a jogerős ítélet kézhezvételétől számított három napon belül tájékoztatni a képviselő-testületet, a helyi választási bizottságot és a fővárosi és megyei kormányhivatal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4) Ha a polgármester a (3) bekezdésben foglalt kötelezettségének nem tett eleget, bármely képviselő indítványára - a száz, vagy a száznál kevesebb lakosú község kivételével a képviselők közül választott háromtagú bizottság javaslata alapján - a képviselő-testület a következő ülésén, legkésőbb az összeférhetetlenség megállapításának kezdeményezését követő 30 napon belül határozattal megállapítja az összeférhetetlenség alapjául szolgáló körülmények fennállását, és kimondja az összeférhetetlenséget, illetőleg dönthet a hozzájárulás megadásáról, ha e törvény ezt lehetővé teszi. A képviselő-testület határozatát az ülést követő munkanapon a polgármesternek kézbesíteni kel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5) A polgármester az összeférhetetlenségét, illetőleg a megbízatás megszűnését megállapító képviselő-testületi határozat felülvizsgálatát kérheti - jogszabálysértésre hivatkozással - a határozat kézhezvételétől számított 8 napon belül a közigazgatási és munkaügyi bíróságtó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</w:rPr>
        <w:t>(6) A bíróság a kérelemről - annak beérkezésétől számított harminc napon belül - nemperes eljárásban, három hivatásos bíróból álló tanácsban határoz. A bíróság a polgármestert, a keresettel megtámadott határozatot hozó képviselő-testület képviselőjét, illetőleg a kereset előterjesztőjét meghallgathatja. A bíróság döntése ellen további jogorvoslatnak, felülvizsgálatnak helye ninc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7) A fővárosi és megyei kormányhivatal a közigazgatási és munkaügyi bíróságnál kezdeményezheti a polgármester összeférhetetlenségének a kimondását, ha a képviselő-testület nem dönt az összeférhetetlenségről vagy döntése jogszabálysértő. A bíróság eljárására a (6) bekezdésben foglaltakat kell alkalmazni azzal az eltéréssel, hogy a bíróság döntése ellen - annak kézhezvételétől számított nyolc napon belül - az érintett polgármester, illetve a fővárosi és megyei kormányhivatal fellebbezést nyújthat be. A fellebbezésről, annak beérkezésétől számított három napon belül a másodfokú bíróság nemperes eljárásban, három hivatásos bíróból álló tanácsban határoz. A bíróság döntése ellen felülvizsgálatnak helye nincs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33/B. § </w:t>
      </w:r>
      <w:r>
        <w:rPr>
          <w:rFonts w:cs="Arial" w:ascii="Arial" w:hAnsi="Arial"/>
        </w:rPr>
        <w:t>A polgármester megválasztásakor, majd azt követően évente vagyonnyilatkozatot köteles tenni a helyi önkormányzati képviselők vagyonnyilatkozatára vonatkozó szabályok szerin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33/C. § </w:t>
      </w:r>
      <w:r>
        <w:rPr>
          <w:rFonts w:cs="Arial" w:ascii="Arial" w:hAnsi="Arial"/>
        </w:rPr>
        <w:t>(1) A polgármester sorozatos törvénysértő tevékenysége, mulasztása miatt, továbbá vagyonnyilatkozat-tételi kötelezettsége szándékos elmulasztása vagy a valóságnak nem megfelelő teljesítése esetén a képviselő-testület - minősített többséggel hozott határozata alapján - keresetet nyújthat be a polgármester ellen a helyi önkormányzat székhelye szerint illetékes közigazgatási és munkaügyi bírósághoz a polgármester tisztségének megszüntetése érdekében. Egyidejűleg kérheti a polgármesternek e tisztségéből történő felfüggesztését is. A bíróság a keresetet soron kívül bírálja e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bíróság eljárása során a polgári perrendtartásról szóló 1952. évi III. törvény rendelkezéseit azzal az eltéréssel kell alkalmazni, hogy a perben viszontkeresetnek, szünetelésnek és egyezségnek nincs hely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34. § </w:t>
      </w:r>
      <w:r>
        <w:rPr>
          <w:rFonts w:cs="Arial" w:ascii="Arial" w:hAnsi="Arial"/>
        </w:rPr>
        <w:t>(1) A képviselő-testület a polgármester javaslatára, titkos szavazással, minősített többséggel a polgármester helyettesítésére, munkájának segítésére egy vagy több alpolgármestert választhat. A képviselő-testület legalább egy alpolgármestert saját tagjai közül választ meg. Az alpolgármester megbízatása megszűnik, ha a képviselő-testület a polgármester javaslatára, titkos szavazással, minősített többséggel megbízását visszavonj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zon alpolgármester, akit nem a képviselő-testület tagjai közül választottak, nem tagja a képviselő-testületnek, a polgármestert a képviselő-testület elnökeként nem helyettesítheti, de a képviselő-testület ülésein tanácskozási joggal részt vesz. A nem a képviselő-testület tagjai közül választott alpolgármester jogállására egyebekben a képviselő-testület tagjai közül választott alpolgármesterre vonatkozó szabályokat kell alkalmaz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Az alpolgármester a polgármester irányításával látja el feladatai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4) Az alpolgármester megbízatása a megválasztásával kezdődik és amennyiben az önkormányzati választáson települési képviselőnek megválasztották, akkor az új képviselő-testület alakuló üléséig tart. Ha az alpolgármestert az önkormányzati választáson települési képviselőnek nem választották meg, akkor az alpolgármesteri megbízatása a választás napjával megszűn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35-40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I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TELEPÜLÉSI ÖNKORMÁNYZATOK TÁRSULÁSAI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41-44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V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HELYI NÉPSZAVAZÁS, NÉPI KEZDEMÉNYEZ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45. § </w:t>
      </w:r>
      <w:r>
        <w:rPr>
          <w:rFonts w:cs="Arial" w:ascii="Arial" w:hAnsi="Arial"/>
        </w:rPr>
        <w:t>(1) A helyi népi kezdeményezésben az vehet részt, aki a helyi önkormányzati képviselők és polgármesterek választásán választó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helyi népszavazá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érvényes, ha a választópolgárok több mint a fele szavazott, 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eredményes, ha a szavazóknak több mint a fele a megfogalmazott kérdésre azonos választ adot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-(5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46. § </w:t>
      </w:r>
      <w:r>
        <w:rPr>
          <w:rFonts w:cs="Arial" w:ascii="Arial" w:hAnsi="Arial"/>
        </w:rPr>
        <w:t>(1) A képviselő-testület helyi népszavazást köteles kiírni a következő kérdésekben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településnek a területével határos másik megyéhez történő átcsatolására irányuló kezdeményezés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községegyesítésnek és a községegyesítés megszüntetésének kezdeményezés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új község alakításának kezdeményezés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lakott területrész átadása, átvétele, cseréj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e) </w:t>
      </w:r>
      <w:r>
        <w:rPr>
          <w:rFonts w:cs="Arial" w:ascii="Arial" w:hAnsi="Arial"/>
        </w:rPr>
        <w:t>társult képviselő-testület alakítása, a társult képviselő-testületből való kiválás, továbbá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f) </w:t>
      </w:r>
      <w:r>
        <w:rPr>
          <w:rFonts w:cs="Arial" w:ascii="Arial" w:hAnsi="Arial"/>
        </w:rPr>
        <w:t>abban az ügyben, amelyet az önkormányzati rendelet meghatároz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 A képviselő-testület helyi népszavazást rendelhet el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képviselő-testület feladat- és hatáskörébe tartozó ügybe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z önkormányzati rendelet megerősítésér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4) Nem rendelhető el helyi népszavazás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költségvetésről való döntésr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helyi adónemeket, illetőleg mértéküket megállapító rendelet tárgyában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képviselő-testület hatáskörébe tartozó szervezeti, működési, személyi kérdésekben, a képviselő-testület feloszlásának a kimondásáró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47. § </w:t>
      </w:r>
      <w:r>
        <w:rPr>
          <w:rFonts w:cs="Arial" w:ascii="Arial" w:hAnsi="Arial"/>
        </w:rPr>
        <w:t>(1) A helyi népszavazást a polgármesternél kezdeményezheti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települési képviselők legalább egynegyed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képviselő-testület bizottsága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c) </w:t>
      </w:r>
      <w:r>
        <w:rPr>
          <w:rFonts w:cs="Arial" w:ascii="Arial" w:hAnsi="Arial"/>
        </w:rPr>
        <w:t>a helyi egyesület vezető testülete,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d) </w:t>
      </w:r>
      <w:r>
        <w:rPr>
          <w:rFonts w:cs="Arial" w:ascii="Arial" w:hAnsi="Arial"/>
        </w:rPr>
        <w:t>az önkormányzati rendeletben meghatározott számú választópolgár, ami nem lehet kevesebb a választópolgárok tíz százalékánál, és nem lehet több a választópolgárok huszonöt százalékánál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épviselő-testület köteles kitűzni a helyi népszavazást, ha azt az önkormányzati rendeletében meghatározott számú választópolgár kezdeményezte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3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4) A képviselő-testület az ötszáz lakoson aluli községben a helyi népszavazást a falugyűlés hatáskörébe utalhatja, azzal a feltétellel, hogy a falugyűlés döntése abban az esetben számít népszavazási döntésnek, ha a falugyűlésen a választópolgároknak több mint a fele jelen van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48. § </w:t>
      </w:r>
      <w:r>
        <w:rPr>
          <w:rFonts w:cs="Arial" w:ascii="Arial" w:hAnsi="Arial"/>
        </w:rPr>
        <w:t>A népszavazás eredménye kötelező a képviselő-testületre. Eredménytelen helyi népszavazás esetén a népszavazásra bocsátott kérdésben a képviselő-testület dönthet. Ugyanabban a kérdésben helyi népszavazást egy éven belül nem lehet kitűzni, akkor sem, ha a helyi népszavazás eredménytelen vol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49. § </w:t>
      </w:r>
      <w:r>
        <w:rPr>
          <w:rFonts w:cs="Arial" w:ascii="Arial" w:hAnsi="Arial"/>
        </w:rPr>
        <w:t>(1) Népi kezdeményezés útján a képviselő-testület elé terjeszthető minden olyan ügy, amelynek eldöntése a képviselő-testület hatáskörébe tartozik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épviselő-testület önkormányzati rendeletében meghatározott - a választópolgárok öt százalékánál nem kevesebb és tíz százalékánál nem nagyobb - számú választópolgár a népi kezdeményezést a polgármesternek nyújthatja be. A képviselő-testület köteles megtárgyalni azt a népi kezdeményezést, melyet a képviselő-testület által meghatározott számú választópolgár indítványozot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50. § </w:t>
      </w:r>
      <w:r>
        <w:rPr>
          <w:rFonts w:cs="Arial" w:ascii="Arial" w:hAnsi="Arial"/>
        </w:rPr>
        <w:t>(1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 A képviselő-testület önkormányzati rendeletben szabályozza a helyi népszavazás és népi kezdeményezés további feltételeit, az eljárás rendjét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1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V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KÖZSÉG, A VÁROS ÉS TERÜLETÜ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52-60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V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MEGYEI JOGÚ VÁRO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61. § </w:t>
      </w:r>
      <w:r>
        <w:rPr>
          <w:rFonts w:cs="Arial" w:ascii="Arial" w:hAnsi="Arial"/>
        </w:rPr>
        <w:t>(1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-(6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1/A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VI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FŐVÁRO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2-68/D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VII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MEGYEI ÖNKORMÁNYZA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megyei önkormányzat feladata és hatáskör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69-70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1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megyei önkormányzat szervezet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2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73. § </w:t>
      </w:r>
      <w:r>
        <w:rPr>
          <w:rFonts w:cs="Arial" w:ascii="Arial" w:hAnsi="Arial"/>
        </w:rPr>
        <w:t>A megyei közgyűlés elnökét a megyei közgyűlés - saját tagjai sorából - titkos szavazással választja a megbízatásának időtartamára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74. § </w:t>
      </w:r>
      <w:r>
        <w:rPr>
          <w:rFonts w:cs="Arial" w:ascii="Arial" w:hAnsi="Arial"/>
        </w:rPr>
        <w:t>(1) A megyei közgyűlés tisztségviselői: az elnök, egy vagy több alelnök. A megyei közgyűlés a megyei közgyűlés elnökének javaslatára a titkos szavazással, minősített többséggel egy vagy több alelnököt választhat. A megyei közgyűlés legalább egy alelnököt saját tagjai közül választ meg. A megyei közgyűlés alelnökének megbízatása megszűnik, ha a megyei közgyűlés az elnök javaslatára, titkos szavazással, minősített többséggel megbízását visszavonja. Azon megyei közgyűlési alelnök, akit nem a megyei közgyűlés tagjai közül választottak, nem tagja a megyei közgyűlésnek, a megyei közgyűlés elnökét, mint a testület elnökét nem helyettesítheti, a megyei közgyűlés ülésein tanácskozási joggal vesz részt. A nem megyei közgyűlés tagjai közül választott alelnök jogállására egyebekben a megyei közgyűlés tagjai közül választott alelnökre vonatkozó szabályokat kell alkalmazni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-(3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5-76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IX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Z ÖNKORMÁNYZATOK GAZDASÁGI ALAPJAI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7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z önkormányzat vagyon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78-80/B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z önkormányzat bevételei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1-87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z önkormányzat gazdálkodása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88. § </w:t>
      </w:r>
      <w:r>
        <w:rPr>
          <w:rFonts w:cs="Arial" w:ascii="Arial" w:hAnsi="Arial"/>
        </w:rPr>
        <w:t>(1) A helyi önkormányzat: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b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c)-d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2)-(4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89-92/E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X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HELYI ÖNKORMÁNYZATOK ÉS A KÖZPONTI ÁLLAMI SZERVEK, AZ ÖNKORMÁNYZATI JOGOK VÉDELM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3-97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helyi önkormányzatok törvényességi ellenőrzése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98-99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0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A felterjesztési jog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1-102. §</w:t>
      </w:r>
    </w:p>
    <w:p>
      <w:pPr>
        <w:pStyle w:val="Normal"/>
        <w:autoSpaceDE w:val="false"/>
        <w:spacing w:lineRule="auto" w:line="240" w:before="36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X/A. fejezet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2/A-102/F. §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XI. fejezet</w:t>
      </w:r>
    </w:p>
    <w:p>
      <w:pPr>
        <w:pStyle w:val="Normal"/>
        <w:autoSpaceDE w:val="false"/>
        <w:spacing w:lineRule="auto" w:line="240" w:before="240" w:after="24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ZÁRÓ RENDELKEZÉSEK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03-114. §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15. § </w:t>
      </w:r>
      <w:r>
        <w:rPr>
          <w:rFonts w:cs="Arial" w:ascii="Arial" w:hAnsi="Arial"/>
        </w:rPr>
        <w:t>(1)-(4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5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>
          <w:rFonts w:ascii="Arial" w:hAnsi="Arial" w:cs="Arial"/>
        </w:rPr>
      </w:pPr>
      <w:r>
        <w:rPr>
          <w:rFonts w:cs="Arial" w:ascii="Arial" w:hAnsi="Arial"/>
        </w:rPr>
        <w:t>(6)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16. § </w:t>
      </w:r>
      <w:r>
        <w:rPr>
          <w:rFonts w:cs="Arial" w:ascii="Arial" w:hAnsi="Arial"/>
        </w:rPr>
        <w:t>Felhatalmazást kap a fővárosi közgyűlés, hogy a fővárosi önkormányzat és a kerületi önkormányzatok közötti forrásmegosztással kapcsolatban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a) </w:t>
      </w:r>
      <w:r>
        <w:rPr>
          <w:rFonts w:cs="Arial" w:ascii="Arial" w:hAnsi="Arial"/>
        </w:rPr>
        <w:t>a forrásmegosztás évenként korrigált mértékét, és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i/>
          <w:iCs/>
        </w:rPr>
        <w:t xml:space="preserve">b) </w:t>
      </w:r>
      <w:r>
        <w:rPr>
          <w:rFonts w:cs="Arial" w:ascii="Arial" w:hAnsi="Arial"/>
        </w:rPr>
        <w:t>a kerületi önkormányzatokat együttesen megillető mértékből az egyes kerületi önkormányzatokat megillető részesedés mértéké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 kerületi önkormányzatok véleményének kikérésével - rendeletben állapítsa meg.</w:t>
      </w:r>
    </w:p>
    <w:p>
      <w:pPr>
        <w:pStyle w:val="Normal"/>
        <w:autoSpaceDE w:val="false"/>
        <w:spacing w:lineRule="auto" w:line="240" w:before="0" w:after="0"/>
        <w:ind w:firstLine="204"/>
        <w:jc w:val="both"/>
        <w:rPr/>
      </w:pPr>
      <w:r>
        <w:rPr>
          <w:rFonts w:cs="Arial" w:ascii="Arial" w:hAnsi="Arial"/>
          <w:b/>
          <w:bCs/>
        </w:rPr>
        <w:t xml:space="preserve">117. § </w:t>
      </w:r>
      <w:r>
        <w:rPr>
          <w:rFonts w:cs="Arial" w:ascii="Arial" w:hAnsi="Arial"/>
        </w:rPr>
        <w:t>E törvénynek az egyes törvények Alaptörvénnyel összefüggő módosításáról szóló 2011. évi CCI. törvénnyel megállapított 45. § (1) bekezdését a folyamatban lévő ügyekben is alkalmazni kell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1:08:00Z</dcterms:created>
  <dc:creator>bertalan.linda</dc:creator>
  <dc:description/>
  <cp:keywords/>
  <dc:language>en-US</dc:language>
  <cp:lastModifiedBy>bertalan.linda</cp:lastModifiedBy>
  <dcterms:modified xsi:type="dcterms:W3CDTF">2013-03-14T11:09:00Z</dcterms:modified>
  <cp:revision>1</cp:revision>
  <dc:subject/>
  <dc:title/>
</cp:coreProperties>
</file>